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550009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743554555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85590112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281659255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562092215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631651772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744215431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787612505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059976953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2031689462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967752730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770951154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059412702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852436325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5118700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909730867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187828537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754256087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873202073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269942261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798214879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966758815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293210062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060755923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254589633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627727892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583554983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471950791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40382015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794381862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264193381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454763073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429628208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562036106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716197504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553627167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615369055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361425652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21379678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704869098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985094342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718161079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76415548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20293879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845240748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332245321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292556658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96905357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